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utopoprawki do projektu uchwały zmieniającej uchwałę w sprawie uchwały budżetowej gminy Śrem na 2018 r.</w:t>
      </w:r>
    </w:p>
    <w:p>
      <w:pPr>
        <w:pStyle w:val="Normal"/>
        <w:jc w:val="center"/>
        <w:rPr/>
      </w:pPr>
      <w:r>
        <w:rPr>
          <w:b/>
        </w:rPr>
        <w:t>(sesja: 28 czerwca 2018 r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utopoprawki wprowadza się </w:t>
      </w:r>
      <w:r>
        <w:rPr/>
        <w:t xml:space="preserve">w związku z informacją otrzymaną z Urzędu Marszałkowskiego po oddaniu projektu uchwały budżetowej do Biura Rady, na podstawie której nie możemy zwiększyć części współfinansowanych wydatków na „Budowę zintegrowanych węzłów przesiadkowych wraz           z infrastrukturą towarzyszącą w Śremie” w tym roku. Wprowadzona             w projekcie zmiana jest nieaktualna i należy ją wycofać. Wszystkie wydatki współfinansowane w ramach projektu będą ponoszone w 2019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konsekwencji zmienia się treść (główka) uchwały, uzasadnienie uchwały oraz załączniki nr 1, 2, 3, zgodnie z załącznikami nr 1, 2, 3 do autopoprawek.</w:t>
      </w:r>
    </w:p>
    <w:p>
      <w:pPr>
        <w:pStyle w:val="Normal"/>
        <w:keepLines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Treść uchwały:</w:t>
      </w:r>
    </w:p>
    <w:p>
      <w:pPr>
        <w:pStyle w:val="Normal"/>
        <w:keepLines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Z uwagi na mnogość zmian w treści uchwały przedstawiam tekst jednolity uchwały budżetowej po autopoprawkach: </w:t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Uchwała Nr ....................</w:t>
        <w:br/>
        <w:t>Rady Miejskiej w Śremie</w:t>
      </w:r>
    </w:p>
    <w:p>
      <w:pPr>
        <w:pStyle w:val="Normal"/>
        <w:autoSpaceDE w:val="false"/>
        <w:spacing w:before="280" w:after="280"/>
        <w:jc w:val="center"/>
        <w:rPr>
          <w:b/>
          <w:b/>
          <w:bCs/>
          <w:caps/>
        </w:rPr>
      </w:pPr>
      <w:r>
        <w:rPr/>
        <w:t>z dnia .................... 2018 r.</w:t>
      </w:r>
    </w:p>
    <w:p>
      <w:pPr>
        <w:pStyle w:val="Normal"/>
        <w:keepNext w:val="true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  <w:t>zmieniająca uchwałę w sprawie uchwały budżetowej gminy Śrem</w:t>
        <w:br/>
        <w:t>na 2018 rok</w:t>
      </w:r>
    </w:p>
    <w:p>
      <w:pPr>
        <w:pStyle w:val="Normal"/>
        <w:keepLines/>
        <w:autoSpaceDE w:val="false"/>
        <w:spacing w:before="120" w:after="120"/>
        <w:ind w:firstLine="227"/>
        <w:jc w:val="both"/>
        <w:rPr/>
      </w:pPr>
      <w:r>
        <w:rPr/>
        <w:t>Na podstawie art. 18 ust. 2 pkt 4 ustawy z dnia 8 marca 1990 r. o samorządzie gminnym (Dz. U. z 2018 r., poz. 994, poz. 1000) i art. 212 ustawy z dnia 27 sierpnia 2009 r. o finansach publicznych (Dz. U. z 2017 r., poz. 2077, z 2018 r. poz. 1000) Rada Miejska w Śremie uchwala, co następuje: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/>
        <w:t>§ 1. W uchwale Nr 397/XLI/2017 Rady Miejskiej w Śremie z dnia 19 grudnia 2017 r. w sprawie uchwały budżetowej gminy Śrem na 2018 rok, zmienionej zarządzeniem Nr 15/2018 Burmistrza Śremu z dnia 30 stycznia 2018 r., zarządzeniem Nr 24/2018 Burmistrza Śremu z dnia 27 lutego 2018 r., uchwałą Nr 421/XLIII/2018 Rady Miejskiej w Śremie z dnia 29 marca 2018 r., zarządzeniem Nr 34/2018 Burmistrza Śremu z dnia 6 kwietnia 2018 r., uchwałą Nr 436/XLIV/2018 Rady Miejskiej w Śremie z dnia 26 kwietnia 2018 r., zarządzeniem Nr 39/2018 Burmistrza Śremu z dnia 30 kwietnia 2018 r., zarządzeniem Nr 45/2018 Burmistrza Śremu z dnia 15 maja 2018 r., zarządzeniem Nr 55/2018 Burmistrza Śremu z dnia 28 maja 2018 r. wprowadza się następujące zmiany: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/>
        <w:t>1) w § 1:</w:t>
      </w:r>
    </w:p>
    <w:p>
      <w:pPr>
        <w:pStyle w:val="Normal"/>
        <w:keepLines/>
        <w:autoSpaceDE w:val="false"/>
        <w:spacing w:before="120" w:after="120"/>
        <w:ind w:left="567" w:hanging="227"/>
        <w:jc w:val="both"/>
        <w:rPr/>
      </w:pPr>
      <w:r>
        <w:rPr/>
        <w:t xml:space="preserve">a) łączną kwotę dochodów budżetu gminy Śrem zwiększa się o kwotę </w:t>
      </w:r>
      <w:r>
        <w:rPr>
          <w:highlight w:val="lightGray"/>
        </w:rPr>
        <w:t>220 160,00 zł</w:t>
      </w:r>
      <w:r>
        <w:rPr/>
        <w:t xml:space="preserve">, plan po zmianach </w:t>
      </w:r>
      <w:r>
        <w:rPr>
          <w:highlight w:val="lightGray"/>
        </w:rPr>
        <w:t>172 301 024,97 zł,</w:t>
      </w:r>
    </w:p>
    <w:p>
      <w:pPr>
        <w:pStyle w:val="Normal"/>
        <w:keepLines/>
        <w:autoSpaceDE w:val="false"/>
        <w:spacing w:before="120" w:after="120"/>
        <w:ind w:left="567" w:hanging="227"/>
        <w:jc w:val="both"/>
        <w:rPr/>
      </w:pPr>
      <w:r>
        <w:rPr/>
        <w:t>b) pkt 1 dochody bieżące zwiększa się do kwoty 161 304 536,10 zł, w tym z tytułu dotacji i środków na finansowanie wydatków na realizację zadań finansowanych z udziałem środków, o których mowa w art. 5 ust.1 pkt 2 i 3 ustawy z dnia 27 sierpnia 2009 r. o finansach publicznych 2 333 619,55 zł,</w:t>
      </w:r>
    </w:p>
    <w:p>
      <w:pPr>
        <w:pStyle w:val="Normal"/>
        <w:keepLines/>
        <w:autoSpaceDE w:val="false"/>
        <w:spacing w:before="120" w:after="120"/>
        <w:ind w:left="567" w:hanging="227"/>
        <w:jc w:val="both"/>
        <w:rPr/>
      </w:pPr>
      <w:r>
        <w:rPr/>
        <w:t xml:space="preserve">c) pkt 2 dochody majątkowe zwiększa się do kwoty </w:t>
      </w:r>
      <w:r>
        <w:rPr>
          <w:highlight w:val="lightGray"/>
        </w:rPr>
        <w:t>10 996 488,87 zł;</w:t>
      </w:r>
      <w:r>
        <w:rPr/>
        <w:t xml:space="preserve"> </w:t>
      </w:r>
      <w:r>
        <w:rPr>
          <w:strike/>
        </w:rPr>
        <w:t>w tym z tytułu dotacji i środków na finansowanie wydatków na realizację zadań finansowanych z udziałem środków, o których mowa w art. 5 ust.1 pkt 2 i 3 ustawy z dnia 27 sierpnia 2009 r. o finansach publicznych 6 544 151,87 zł;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/>
        <w:t>2) w § 2:</w:t>
      </w:r>
    </w:p>
    <w:p>
      <w:pPr>
        <w:pStyle w:val="Normal"/>
        <w:keepLines/>
        <w:autoSpaceDE w:val="false"/>
        <w:spacing w:before="120" w:after="120"/>
        <w:ind w:left="567" w:hanging="227"/>
        <w:jc w:val="both"/>
        <w:rPr/>
      </w:pPr>
      <w:r>
        <w:rPr/>
        <w:t>a) łączną kwotę wydatków budżetu gminy Śrem zwiększa się o kwotę </w:t>
      </w:r>
      <w:r>
        <w:rPr>
          <w:highlight w:val="lightGray"/>
        </w:rPr>
        <w:t>220 159,00 zł,</w:t>
      </w:r>
      <w:r>
        <w:rPr/>
        <w:t xml:space="preserve"> plan po zmianach </w:t>
      </w:r>
      <w:r>
        <w:rPr>
          <w:highlight w:val="lightGray"/>
        </w:rPr>
        <w:t>177 253 475,97 zł,</w:t>
      </w:r>
    </w:p>
    <w:p>
      <w:pPr>
        <w:pStyle w:val="Normal"/>
        <w:keepLines/>
        <w:autoSpaceDE w:val="false"/>
        <w:spacing w:before="120" w:after="120"/>
        <w:ind w:left="567" w:hanging="227"/>
        <w:jc w:val="both"/>
        <w:rPr/>
      </w:pPr>
      <w:r>
        <w:rPr/>
        <w:t>b) pkt 1 wydatki bieżące zwiększa się do kwoty 151 133 396,18 zł, w tym wydatki na programy finansowane z udziałem środków, o których mowa w art. 5 ust. 1 pkt 2 i 3 ustawy z dnia 27 sierpnia 2009 r. o finansach publicznych 2 485 673,91 zł,</w:t>
      </w:r>
    </w:p>
    <w:p>
      <w:pPr>
        <w:pStyle w:val="Normal"/>
        <w:keepLines/>
        <w:autoSpaceDE w:val="false"/>
        <w:spacing w:before="120" w:after="120"/>
        <w:ind w:left="567" w:hanging="227"/>
        <w:jc w:val="both"/>
        <w:rPr/>
      </w:pPr>
      <w:r>
        <w:rPr/>
        <w:t xml:space="preserve">c) pkt 2 wydatki majątkowe zwiększa się do kwoty 26 120 079,79 zł; </w:t>
      </w:r>
      <w:r>
        <w:rPr>
          <w:strike/>
        </w:rPr>
        <w:t>w tym na programy finansowane z udziałem środków, o których mowa w art. 5 ust.1 pkt 2 i 3 ustawy z dnia 27 sierpnia 2009 r. o finansach publicznych 7 092 886,00 zł;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/>
        <w:t>3) § 3 otrzymuje brzmienie: „§ 3. Deficyt budżetowy w kwocie 4 952 451,00 zł zostanie sfinansowany przychodami ze sprzedaży papierów wartościowych w kwocie 3 592 066,00 zł oraz przychodami z tytułu wolnych środków w kwocie 1 360 385,00 zł”;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/>
        <w:t>4) w § 5 łączną kwotę planowanych rozchodów zwiększa się do kwoty 6 407 934,00 zł;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/>
        <w:t>5) § 6 otrzymuje brzmienie: „§ 6. Ustala się limit zobowiązań z tytułu zaciąganych kredytów i pożyczek oraz emitowanych papierów wartościowych w kwocie 20 000 000,00 zł, z tego na: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/>
        <w:t>1) pokrycie występującego w ciągu roku przejściowego deficytu budżetu kwotę 10 000 000,00 zł;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/>
        <w:t>2) finansowanie planowanego deficytu budżetu kwotę 3 592 066,00 zł;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/>
        <w:t>3) spłatę wcześniej zaciągniętych zobowiązań z tytułu zaciągniętych kredytów oraz emisji papierów wartościowych kwotę 6 407 934,00 zł.” ;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/>
        <w:t>6) Załącznik nr 1 do uchwały budżetowej – Plan dochodów, zmienia</w:t>
        <w:br/>
        <w:t>się zgodnie z załącznikiem nr 1 do niniejszej uchwały;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/>
        <w:t>7) Załącznik nr 2 do uchwały budżetowej – Plan wydatków, zmienia</w:t>
        <w:br/>
        <w:t>się zgodnie z załącznikiem nr 2 do niniejszej uchwały;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/>
        <w:t>8) Załącznik nr 3 do uchwały budżetowej - Wykaz wydatków majątkowych zaplanowanych do realizacji w 2018 roku, zmienia się zgodnie z załącznikiem nr 3 do niniejszej uchwały;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/>
        <w:t>9) Załącznik nr 4 do uchwały budżetowej - Plan przychodów i rozchodów otrzymuje brzmienie zgodnie z załącznikiem nr 4 do niniejszej uchwały;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/>
        <w:t>10) Załącznik nr 5 do uchwały budżetowej - Zestawienie planowanych kwot dotacji udzielanych z budżetu gminy, otrzymuje brzmienie zgodnie z załącznikiem nr 5 do niniejszej uchwały;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/>
        <w:t>11) Załącznik nr 7 do uchwały budżetowej - Plan dochodów z opłat za korzystanie ze środowiska i wydatków związanych z ochroną środowiska, II. Wydatki, zmienia się zgodnie z załącznikiem nr 6 do niniejszej uchwały;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/>
        <w:t>12) Załącznik nr 8 do uchwały budżetowej - Fundusz sołecki, zmienia się zgodnie z załącznikiem nr 7 do niniejszej uchwały;</w:t>
      </w:r>
    </w:p>
    <w:p>
      <w:pPr>
        <w:pStyle w:val="Normal"/>
        <w:autoSpaceDE w:val="false"/>
        <w:spacing w:before="120" w:after="120"/>
        <w:ind w:left="340" w:hanging="227"/>
        <w:jc w:val="both"/>
        <w:rPr/>
      </w:pPr>
      <w:r>
        <w:rPr/>
        <w:t>13) Załącznik nr 9 do uchwały budżetowej, część A - Plan dochodów i wydatków zadań zleconych z zakresu administracji rządowej oraz innych zleconych ustawami, oraz zadań realizowanych przez gminę na podstawie porozumień z organami administracji rządowej, zmienia się zgodnie z załącznikiem nr 8 do niniejszej uchwały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/>
        <w:t>§ 2. Wykonanie uchwały powierza się Burmistrzowi Śremu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/>
        <w:t>§ 3. Uchwała podlega ogłoszeniu w Dzienniku Urzędowym Województwa Wielkopolskiego.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/>
        <w:t>§ 4. Uchwała wchodzi w życie z dniem podjęcia.</w:t>
      </w:r>
    </w:p>
    <w:p>
      <w:pPr>
        <w:pStyle w:val="Normal"/>
        <w:autoSpaceDE w:val="false"/>
        <w:jc w:val="both"/>
        <w:rPr/>
      </w:pPr>
      <w:r>
        <w:rPr/>
        <w:t> </w:t>
      </w:r>
    </w:p>
    <w:tbl>
      <w:tblPr>
        <w:tblW w:w="8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470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rmistrz Śremu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288" w:hanging="28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am Lewandowski</w:t>
            </w:r>
          </w:p>
        </w:tc>
      </w:tr>
    </w:tbl>
    <w:p>
      <w:pPr>
        <w:pStyle w:val="Normal"/>
        <w:keepLines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Uzasadnienie uchwały:</w:t>
      </w:r>
    </w:p>
    <w:p>
      <w:pPr>
        <w:pStyle w:val="Normal"/>
        <w:keepLines/>
        <w:numPr>
          <w:ilvl w:val="0"/>
          <w:numId w:val="1"/>
        </w:numPr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 punkcie 1 wykreśla się podpunkt a,</w:t>
      </w:r>
    </w:p>
    <w:p>
      <w:pPr>
        <w:pStyle w:val="Normal"/>
        <w:keepLines/>
        <w:numPr>
          <w:ilvl w:val="0"/>
          <w:numId w:val="3"/>
        </w:numPr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Podpunkty od b do j, zastępuje się odpowiednio podpunktami od a do i;</w:t>
      </w:r>
    </w:p>
    <w:p>
      <w:pPr>
        <w:pStyle w:val="Normal"/>
        <w:keepLines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color w:val="000000"/>
        </w:rPr>
        <w:t xml:space="preserve">W punkcie 2 podpunkt b otrzymuje brzmienie: </w:t>
      </w:r>
      <w:r>
        <w:rPr/>
        <w:t>„ b) Dz. 600 Transport i łączność – zmniejszenie o kwotę 107 200,38 zł szczegółowo przedstawia załącznik nr 3 do niniejszej uchwały; ”.</w:t>
      </w:r>
    </w:p>
    <w:sectPr>
      <w:type w:val="nextPage"/>
      <w:pgSz w:w="11906" w:h="16838"/>
      <w:pgMar w:left="1701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39:00Z</dcterms:created>
  <dc:creator>um</dc:creator>
  <dc:description/>
  <cp:keywords/>
  <dc:language>en-US</dc:language>
  <cp:lastModifiedBy>Aleksandra Sciubel</cp:lastModifiedBy>
  <cp:lastPrinted>2018-04-26T09:38:00Z</cp:lastPrinted>
  <dcterms:modified xsi:type="dcterms:W3CDTF">2018-06-27T12:52:00Z</dcterms:modified>
  <cp:revision>5</cp:revision>
  <dc:subject/>
  <dc:title>Autopoprawki do projektu uchwały w sprawie uchwalenia budżetu gminy Śrem na 2008 rok</dc:title>
</cp:coreProperties>
</file>